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 9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мо-вариант</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eastAsia="ru-RU"/>
        </w:rPr>
        <w:t>Задание №1 Перепишите текст, раскрывая скобки, вставляя, где это необходимо, пропущенные буквы и знаки препин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rPr/>
      </w:pPr>
      <w:r>
        <w:rPr>
          <w:rFonts w:cs="Times New Roman" w:ascii="Times New Roman" w:hAnsi="Times New Roman"/>
          <w:sz w:val="24"/>
          <w:szCs w:val="24"/>
        </w:rPr>
        <w:t>В Мещёрском крае нет (н..)каких особе..ых красот и богатств, кроме лесов, лугов и прозрачного воздуха. Но всё(же) край этот облада..т большой пр..тягательной силой.</w:t>
      </w:r>
      <w:r>
        <w:rPr>
          <w:rFonts w:eastAsia="Times New Roman" w:cs="Times New Roman" w:ascii="Times New Roman" w:hAnsi="Times New Roman"/>
          <w:b/>
          <w:sz w:val="24"/>
          <w:szCs w:val="24"/>
          <w:vertAlign w:val="superscript"/>
          <w:lang w:eastAsia="ru-RU"/>
        </w:rPr>
        <w:t xml:space="preserve"> (4)</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 Он очень скромен – так(же), как картины Левитана. Но в нём заключе(н,нн)а</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  вся прелесть и всё (не)заметное разнообразие русской природ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давн..</w:t>
      </w:r>
      <w:r>
        <w:rPr>
          <w:rFonts w:eastAsia="Times New Roman" w:cs="Times New Roman" w:ascii="Times New Roman" w:hAnsi="Times New Roman"/>
          <w:b/>
          <w:sz w:val="24"/>
          <w:szCs w:val="24"/>
          <w:vertAlign w:val="superscript"/>
          <w:lang w:eastAsia="ru-RU"/>
        </w:rPr>
        <w:t xml:space="preserve"> (2)</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  в Мещёрском крае можно увидеть цветущие или скоше..ые луга сосновые боры лесные озёра заросшие чёрным камыш..м стога пахнущ.. сухим и тёплым сеном.</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Задание №2 Выполните обозначенные цифрами в тексте языковые   разбо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 морфемный и словообразовательный разборы;</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 морфологический разбор;</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синтаксический разбор предложени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Задание №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аком ряду во всех словах пишется Н?</w:t>
        <w:br/>
        <w:t>1) серебря..ая посуда, следы запута..ы</w:t>
        <w:br/>
        <w:t>2) отчая..ый шаг, овся..ая каша</w:t>
        <w:br/>
        <w:t>3) испуга..ый шумом, ветре..ый день</w:t>
        <w:br/>
        <w:t>4) кожа..ый портфель, запечё…ый с маслом картофе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аком ряду НЕ в обоих случаях пишется слитно?</w:t>
        <w:br/>
        <w:t>1) (не)проверены до конца, (не)взрачный цветок</w:t>
        <w:br/>
        <w:t>2) (не)отыщешь на карте, (не)тронутый завтрак</w:t>
        <w:br/>
        <w:t>3) ничего (не)зная, инженер (не)годовал</w:t>
        <w:br/>
        <w:t>4) читал (не) выразительно, (не) исследованная местность</w:t>
      </w:r>
    </w:p>
    <w:p>
      <w:pPr>
        <w:pStyle w:val="Normal"/>
        <w:spacing w:lineRule="auto" w:line="2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жите строку, в которой все слова пишутся через дефис:</w:t>
        <w:br/>
        <w:t>1) (по)товарищески, (в)миг, (в)верху</w:t>
        <w:br/>
        <w:t>2) (в)слепую, (в)ничью, (во)вторых</w:t>
        <w:br/>
        <w:t xml:space="preserve">3) (в)шестых, (бок) о (бок), видимо(невидимо)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Cs/>
          <w:sz w:val="24"/>
          <w:szCs w:val="24"/>
          <w:lang w:eastAsia="ru-RU"/>
        </w:rPr>
        <w:t>4) (по)весеннему, (волей)неволей , точь(в)точь</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ишите, раскрывая скобки, вставляя пропущенные буквы, предложения, в которых выделенные слова являются предлог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иду нехватки времени я не закончил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продолжени.. занятий мы не заинтересова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встречу нам из двора вышла компания мальчиш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авно пришло время вмешаться (в)следств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ишите, раскрывая скобки, предложения, в которых выделенные слова являются союз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н был готов сделать всё, что(бы) ему ни предлож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Я заглянул в учебник, что(бы) вспомнить прави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Дремали котята, кошка то(же) отдых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Я решил этот пример так(же), как и мои однокласс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вьте знак ударения в следующих слов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а (по соседству), красивее, позвонив, с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йдите и исправьте грамматическую(-ие) ошибку(-и) в предложении(-ях). Запишите исправленный(-ые) вариант(ы) предложения(-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одолев за четыре дня недельную дорогу, он доехал из Михайловского в Моск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 окончанию Лицея почти все его друзья начали штатскую или военную карье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зысканно одетые дамы и кавалеры танцевали во время торжественного б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йдя в этот неприметный дворик, вашему взору откроется удивительная карт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шите предложение, в котором нужно поставить одну запятую. (Знаки препинания внутри предложений не расставлены.) Напишите, на каком основании Вы сделали свой выб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иехав в Михайловское Пушкин должен был как-то обустроить свой бы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ид на реку Сороть открывающийся с балкона старого дома был изумител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ыходящая окнами на юг комната стала кабинетом опального поэ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арый дом напоминавший о славе предков пробуждал в поэте воспоминания дет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Задание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шите предложение, в котором необходимо поставить две запятые. (Знаки препинания внутри предложений не расставлены.) Напишите, на каком основании Вы сделали свой выб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тдавая распоряжение о переносе бильярда в зал поэт готовился к приёму г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Мой друг приглашаю Вас сыграть бильярдную партию давно нами запланированну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обравшись в гостиной гости занимали себя игрой в бильяр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поэта был старинный бильярд принадлежавший когда-то его дед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читайте текст 2 и выполните задания 1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Наташа с бабушкой очень часто ходили в церковь. (2)Храм завораживал девочку, она могла часами молча стоять возле какой-нибудь иконки или смотреть на пламя свечи. (3)Наташины родители погибли в автокатастрофе, когда девочке было пять лет. (4)Она смутно помнила их лица, их голоса, но точно знала, что они её очень любили и верили в то, что их дочка будет самой счастливой на свете. (5)Сейчас Наташе уже двенадцать. (6)Она живёт с бабушкой, учится в самой обычной школ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По вечерам Наташа любит посидеть на бабушкиной кровати и послушать рассказы о жизни. (8)Наташа засыпает бабушку вопросами, перебивает, начинает сама рассуждать вслух, но в итоге каждый вечер приходит к одному и тому же: она ещё не такая мудрая, как бабушка, и не может дать ответ на многие вопрос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Вот и на этот раз девочка сидит и ждёт, когда бабушка расскажет ей что-нибудь интересное. (10)Бабушка смотрит на неё своими лучистыми глазами и ласково спрашивает: «Наташа, а ты знаешь, что такое душа?» (11)«Ну… это что-то такое неопределённое, что живёт внутри каждого человека…», – бубнит Ната. (12)«Душа – это поле битвы», – говорит бабушка. (13)«Как это?» – удивлённо взмахивает ресницами девочка. (14)«А так, – продолжает бабушка. – (15)У каждого человека внутри как бы живут два разных человека. (16)Один хороший, добрый. (17)Он никогда не сердится, никогда не пройдёт мимо того, кому нужна помощь, никогда не обидит и не скажет плохого слова. (18)Он любит не только себя, но всех людей вокруг. (19)Другой не любит никого. (20)Он толкает человека на плохие поступки, на плохие мысли. (21)Он злорадствует по любому поводу, завидует всегда и всем по поводу и без, он злой, и поэтому ранит душу. (22)Вот эти два человека и борются внутри каждого из нас». (23)«А какой же побеждает?» – поинтересовалась Наташа. (24)«А тот, которого ты кормишь», – пожала плечами бабушка.</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 Горевой)</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Задание №12 </w:t>
      </w:r>
    </w:p>
    <w:p>
      <w:pPr>
        <w:pStyle w:val="Normal"/>
        <w:ind w:firstLine="708"/>
        <w:rPr>
          <w:rFonts w:ascii="Times New Roman" w:hAnsi="Times New Roman" w:cs="Times New Roman"/>
          <w:sz w:val="24"/>
          <w:szCs w:val="24"/>
        </w:rPr>
      </w:pPr>
      <w:r>
        <w:rPr>
          <w:rFonts w:cs="Times New Roman" w:ascii="Times New Roman" w:hAnsi="Times New Roman"/>
          <w:sz w:val="24"/>
          <w:szCs w:val="24"/>
        </w:rPr>
        <w:t>Определите и запишите основную мысль текст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Задание №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йдите стилистически окрашенное слово в предложениях 11–12, выпишите это слово. Подберите и запишите синоним к этому сло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28:00Z</dcterms:created>
  <dc:creator>User</dc:creator>
  <dc:description/>
  <cp:keywords/>
  <dc:language>en-US</dc:language>
  <cp:lastModifiedBy>HP</cp:lastModifiedBy>
  <dcterms:modified xsi:type="dcterms:W3CDTF">2023-02-19T14:42:00Z</dcterms:modified>
  <cp:revision>3</cp:revision>
  <dc:subject/>
  <dc:title/>
</cp:coreProperties>
</file>